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gregational Meeting/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List for Roll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ONAS</w:t>
        <w:tab/>
        <w:t>DONN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HTOLDT  MATTHEW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INGER</w:t>
        <w:tab/>
        <w:t>DEAN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DGETT</w:t>
        <w:tab/>
        <w:t>SAM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DGETT</w:t>
        <w:tab/>
        <w:t>SUSAN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EL</w:t>
        <w:tab/>
        <w:tab/>
        <w:t>JOAN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ON-SMITH  LAURI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LL</w:t>
        <w:tab/>
        <w:t>BETT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EY</w:t>
        <w:tab/>
        <w:t>THOMAS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EY</w:t>
        <w:tab/>
        <w:t>GAIL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</w:t>
        <w:tab/>
        <w:t>ETHEL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YNE</w:t>
        <w:tab/>
        <w:t>LIND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XON</w:t>
        <w:tab/>
        <w:t>CATHERI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ZER-LANDON</w:t>
        <w:tab/>
        <w:t>MELINDA</w:t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CIA</w:t>
        <w:tab/>
        <w:t>GAIL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CIA</w:t>
        <w:tab/>
        <w:t>SANDR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INGS</w:t>
        <w:tab/>
        <w:t>BRUC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DDINGS</w:t>
        <w:tab/>
        <w:t>EMERSON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Y</w:t>
        <w:tab/>
        <w:tab/>
        <w:t>LAWRENC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</w:t>
        <w:tab/>
        <w:tab/>
        <w:t>SANDR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KLE</w:t>
        <w:tab/>
        <w:t>BRUC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ION</w:t>
        <w:tab/>
        <w:t>ROBERT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INS</w:t>
        <w:tab/>
        <w:t>CHERYL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INS</w:t>
        <w:tab/>
        <w:t>KIERSTYN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ACSON</w:t>
        <w:tab/>
        <w:t>MARI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K</w:t>
        <w:tab/>
        <w:tab/>
        <w:t>CARL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K</w:t>
        <w:tab/>
        <w:tab/>
        <w:t>JULIE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NZ</w:t>
        <w:tab/>
        <w:t>TINA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TSCHMAR   DOROTHY</w:t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TSCHMAR  KRISTI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TSCHMAR  RICHARD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RD</w:t>
        <w:tab/>
        <w:t>MAUREEN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ON</w:t>
        <w:tab/>
        <w:t>IRMA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ON</w:t>
        <w:tab/>
        <w:t>ROBERT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</w:t>
        <w:tab/>
        <w:tab/>
        <w:t>WARNER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R</w:t>
        <w:tab/>
        <w:t>BETTY LOU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HEW</w:t>
        <w:tab/>
        <w:t>ASHLE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HEW</w:t>
        <w:tab/>
        <w:t>KEITH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HEW</w:t>
        <w:tab/>
        <w:t>MARI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ER</w:t>
        <w:tab/>
        <w:t>CIND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PPER</w:t>
        <w:tab/>
        <w:t>BRIAN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MATIER</w:t>
        <w:tab/>
        <w:t>RONALD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RCE</w:t>
        <w:tab/>
        <w:t>TRACE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CKHAM</w:t>
        <w:tab/>
        <w:t>DENA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</w:t>
        <w:tab/>
        <w:tab/>
        <w:t>LARR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LE</w:t>
        <w:tab/>
        <w:t>THOMAS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IBLY</w:t>
        <w:tab/>
        <w:t>VIRGINI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TRAW</w:t>
        <w:tab/>
        <w:t>WAY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DON</w:t>
        <w:tab/>
        <w:t>ARLE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</w:t>
        <w:tab/>
        <w:t>JACKY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PSEN</w:t>
        <w:tab/>
        <w:t>JANET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L</w:t>
        <w:tab/>
        <w:tab/>
        <w:t>BARBARA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BBS</w:t>
        <w:tab/>
        <w:t>CAROL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OLPEN</w:t>
        <w:tab/>
        <w:t xml:space="preserve"> MICHEL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K</w:t>
        <w:tab/>
        <w:t>ANNE</w:t>
        <w:tab/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K</w:t>
        <w:tab/>
        <w:t>RICHARD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CHEK</w:t>
        <w:tab/>
        <w:t>ELAINE</w:t>
        <w:tab/>
        <w:tab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 2/5/18  55 members reported to U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1:56:00Z</dcterms:created>
  <dc:creator>Guest</dc:creator>
  <dc:description/>
  <cp:keywords/>
  <dc:language>en-US</dc:language>
  <cp:lastModifiedBy>Financial Secretary</cp:lastModifiedBy>
  <cp:lastPrinted>2017-01-08T08:44:00Z</cp:lastPrinted>
  <dcterms:modified xsi:type="dcterms:W3CDTF">2018-10-14T14:02:00Z</dcterms:modified>
  <cp:revision>16</cp:revision>
  <dc:subject/>
  <dc:title>Congregational Meeting/Date:</dc:title>
</cp:coreProperties>
</file>