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mmunity Congregational Church of Clinton Heigh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nce Secretary Report for Year: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mitted by: Cindy Mil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dge Received</w:t>
        <w:tab/>
        <w:t xml:space="preserve">$37744.50   </w:t>
        <w:tab/>
        <w:tab/>
        <w:t xml:space="preserve">VANCO $8331.6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se</w:t>
        <w:tab/>
        <w:tab/>
        <w:tab/>
        <w:t xml:space="preserve">$1218.63 </w:t>
        <w:tab/>
        <w:tab/>
        <w:t>Other</w:t>
        <w:tab/>
        <w:t xml:space="preserve">  $1239.4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ue Box</w:t>
        <w:tab/>
        <w:tab/>
        <w:t xml:space="preserve">$2608.0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o</w:t>
        <w:tab/>
        <w:tab/>
        <w:t xml:space="preserve">$164.6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SPECIAL ENVELOPES</w:t>
        <w:tab/>
        <w:tab/>
        <w:tab/>
        <w:tab/>
        <w:t>SPECIAL ACCOU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on</w:t>
        <w:tab/>
        <w:tab/>
        <w:t xml:space="preserve">$2206.00            </w:t>
        <w:tab/>
        <w:tab/>
        <w:t xml:space="preserve">  Memorial </w:t>
        <w:tab/>
        <w:t xml:space="preserve">$225.0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ilding</w:t>
        <w:tab/>
        <w:tab/>
        <w:t xml:space="preserve">$2901.00           </w:t>
        <w:tab/>
        <w:tab/>
        <w:t xml:space="preserve">  Muirhead</w:t>
        <w:tab/>
        <w:t xml:space="preserve">$ 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owment</w:t>
        <w:tab/>
        <w:tab/>
        <w:t xml:space="preserve">$1656.00           </w:t>
        <w:tab/>
        <w:tab/>
        <w:t xml:space="preserve"> </w:t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itial</w:t>
        <w:tab/>
        <w:tab/>
        <w:tab/>
        <w:t xml:space="preserve">$62.0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Capita</w:t>
        <w:tab/>
        <w:tab/>
        <w:t xml:space="preserve">$167.0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c. Missions</w:t>
        <w:tab/>
        <w:t xml:space="preserve">$959.0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 Sales</w:t>
        <w:tab/>
        <w:tab/>
        <w:t>$26.00     (Deposit to Endowme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/70 Campaign</w:t>
        <w:tab/>
        <w:t>$350.00      (Deposit into Build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ILDING 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</w:t>
        <w:tab/>
        <w:tab/>
        <w:tab/>
        <w:tab/>
        <w:t xml:space="preserve">$200.0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ndrick Hudson</w:t>
        <w:tab/>
        <w:tab/>
        <w:t xml:space="preserve">$250.0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</w:t>
        <w:tab/>
        <w:tab/>
        <w:tab/>
        <w:tab/>
        <w:t xml:space="preserve">$100.0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sonage Donation</w:t>
        <w:tab/>
        <w:t xml:space="preserve">$6000.0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sonage Utilities</w:t>
        <w:tab/>
        <w:tab/>
        <w:t xml:space="preserve">$1529.0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money received for Operating Account:</w:t>
        <w:tab/>
        <w:t xml:space="preserve">$59866.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money received for Other Accounts:</w:t>
        <w:tab/>
        <w:tab/>
        <w:t xml:space="preserve">$7309.08          </w:t>
      </w:r>
    </w:p>
    <w:p>
      <w:pPr>
        <w:pStyle w:val="Normal"/>
        <w:rPr/>
      </w:pPr>
      <w:r>
        <w:rPr>
          <w:sz w:val="28"/>
          <w:szCs w:val="28"/>
        </w:rPr>
        <w:t>Total money received for 2017:</w:t>
        <w:tab/>
        <w:tab/>
        <w:tab/>
        <w:tab/>
        <w:t xml:space="preserve">$67175.13        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3:39:00Z</dcterms:created>
  <dc:creator>Financial Secretary</dc:creator>
  <dc:description/>
  <cp:keywords/>
  <dc:language>en-US</dc:language>
  <cp:lastModifiedBy>Financial Secretary</cp:lastModifiedBy>
  <cp:lastPrinted>2011-12-11T07:58:00Z</cp:lastPrinted>
  <dcterms:modified xsi:type="dcterms:W3CDTF">2018-01-07T14:11:00Z</dcterms:modified>
  <cp:revision>45</cp:revision>
  <dc:subject/>
  <dc:title>Community Congregational Church of Clinton Heights</dc:title>
</cp:coreProperties>
</file>