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ty Congregational Church of Clinton Heigh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ncial Secretary Report:  Octo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mitted by: Cindy Mil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dge Received</w:t>
        <w:tab/>
        <w:t>$1938.50</w:t>
        <w:tab/>
        <w:tab/>
        <w:t xml:space="preserve"> VANCO </w:t>
        <w:tab/>
        <w:t xml:space="preserve">$562.67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se</w:t>
        <w:tab/>
        <w:tab/>
        <w:tab/>
        <w:t>$150.00</w:t>
        <w:tab/>
        <w:t xml:space="preserve">                 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ue Box</w:t>
        <w:tab/>
        <w:tab/>
        <w:t>$</w:t>
        <w:tab/>
        <w:tab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o</w:t>
        <w:tab/>
        <w:tab/>
        <w:t xml:space="preserve">$6.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</w:t>
        <w:tab/>
        <w:tab/>
        <w:tab/>
        <w:t>$</w:t>
        <w:tab/>
        <w:tab/>
        <w:tab/>
        <w:tab/>
        <w:tab/>
        <w:tab/>
        <w:t xml:space="preserve">$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SPECIAL ENVELOPES</w:t>
        <w:tab/>
        <w:tab/>
        <w:tab/>
        <w:tab/>
        <w:t>SPECIAL ACCOU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on</w:t>
        <w:tab/>
        <w:tab/>
        <w:t>$125.00</w:t>
        <w:tab/>
        <w:tab/>
        <w:t xml:space="preserve"> </w:t>
        <w:tab/>
        <w:t xml:space="preserve">Memorial $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ilding</w:t>
        <w:tab/>
        <w:tab/>
        <w:t>$39.50</w:t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owment</w:t>
        <w:tab/>
        <w:tab/>
        <w:t xml:space="preserve">$94.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itial</w:t>
        <w:tab/>
        <w:tab/>
        <w:tab/>
        <w:t xml:space="preserve">$ *                              </w:t>
        <w:tab/>
        <w:tab/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Capita</w:t>
        <w:tab/>
        <w:tab/>
        <w:t xml:space="preserve">$        YTD:  $123.00    </w:t>
      </w:r>
    </w:p>
    <w:p>
      <w:pPr>
        <w:pStyle w:val="Normal"/>
        <w:rPr/>
      </w:pPr>
      <w:r>
        <w:rPr>
          <w:sz w:val="28"/>
          <w:szCs w:val="28"/>
        </w:rPr>
        <w:t>Pen Sales</w:t>
        <w:tab/>
        <w:tab/>
        <w:t>$  (deposited into Endowme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/70</w:t>
        <w:tab/>
        <w:tab/>
        <w:tab/>
        <w:t>$ (deposited into Build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ighbors in Need</w:t>
        <w:tab/>
        <w:t>$15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ILDING 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</w:t>
        <w:tab/>
        <w:tab/>
        <w:tab/>
        <w:tab/>
        <w:t xml:space="preserve">$150.00*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CV</w:t>
        <w:tab/>
        <w:tab/>
        <w:tab/>
        <w:tab/>
        <w:t>$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sonage</w:t>
        <w:tab/>
        <w:tab/>
        <w:tab/>
        <w:t>$111.00 (Parsonage Utiliti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$525.00* (Parsonage Donation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$200.00   (Parsonage Donation-Bldg Fun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</w:t>
        <w:tab/>
        <w:tab/>
        <w:tab/>
        <w:tab/>
        <w:t>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money received for Operating Account:</w:t>
        <w:tab/>
        <w:t xml:space="preserve">$3491.92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money received for Other Accounts:</w:t>
        <w:tab/>
        <w:tab/>
        <w:t xml:space="preserve">$428.50             </w:t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tal money received for OCTOBER:  </w:t>
        <w:tab/>
        <w:tab/>
        <w:t xml:space="preserve">$3950.42                </w:t>
      </w:r>
    </w:p>
    <w:p>
      <w:pPr>
        <w:pStyle w:val="Normal"/>
        <w:rPr/>
      </w:pPr>
      <w:r>
        <w:rPr>
          <w:sz w:val="28"/>
          <w:szCs w:val="28"/>
        </w:rPr>
        <w:t xml:space="preserve">*items are included on the Excel Sheet under Miscellaneous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7:00Z</dcterms:created>
  <dc:creator>Financial Secretary</dc:creator>
  <dc:description/>
  <cp:keywords/>
  <dc:language>en-US</dc:language>
  <cp:lastModifiedBy>Financial Secretary</cp:lastModifiedBy>
  <cp:lastPrinted>2018-09-09T08:30:00Z</cp:lastPrinted>
  <dcterms:modified xsi:type="dcterms:W3CDTF">2018-11-17T14:43:00Z</dcterms:modified>
  <cp:revision>376</cp:revision>
  <dc:subject/>
  <dc:title/>
</cp:coreProperties>
</file>