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Babonas, Donn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15 Hampton Avenu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Pearce, Tracey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9 Ontario Av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Toll, Barbara &amp; VanOlpen, Michell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2 Mountaindale Court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ltamont NY 12009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Joanne Boel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>7 California Ave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>Rensselaer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Becholdt, Matthew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845 Lisha Kill R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Niskayuna NY 1230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lyne, Lind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3 Genesee Avenu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Bellinger, Dea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04 Sequoia La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North Attleboro MA 027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Wilchek, Elai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4 Lakeshore Dr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Nopper, Brian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hatraw, Way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4 Quail Run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Voorheesville NY   12186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Henion, Robert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3 Snowden Av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Delmar NY 1205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Peckham, Den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57 Gettle R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rill Park  NY 1201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Warner Lov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8 Pasture La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Troy, NY  1218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Kristine Kretschmar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706 2</w:t>
            </w:r>
            <w:r>
              <w:rPr>
                <w:vertAlign w:val="superscript"/>
              </w:rPr>
              <w:t>nd</w:t>
            </w:r>
            <w:r>
              <w:rPr/>
              <w:t xml:space="preserve"> St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Brunell, Betty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61 A Burden Lake Roa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East Greenbush, NY 1206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Tina Koonz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 Wisconsin Av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Whited, Rev Ed &amp; Ellen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1 Paul St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E Greenbush NY 1206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Garcia, Gail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06 Millers Corners R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rill Park NY 1201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95" w:hanging="0"/>
              <w:rPr/>
            </w:pPr>
            <w:r>
              <w:rPr/>
              <w:t>Thomas Poole</w:t>
            </w:r>
          </w:p>
          <w:p>
            <w:pPr>
              <w:pStyle w:val="Normal"/>
              <w:ind w:right="95" w:hanging="0"/>
              <w:rPr/>
            </w:pPr>
            <w:r>
              <w:rPr/>
              <w:t xml:space="preserve"> </w:t>
            </w:r>
            <w:r>
              <w:rPr/>
              <w:t>22 Wisconsin Av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Rensselaer, NY 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Blodgett, Sam &amp; Suzy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496 Millers Corners Roa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East Greenbush, NY  1206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heryl Higgin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748 Luther R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E.Greenbush, NY  1206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Plac, Larry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PO Box 62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tratford NY 13470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ria Mayhew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>197 No Schodack Rd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>E Greenbush NY 1206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arney, Thomas, Mr. &amp; Mr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623 Fourth Street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Dixon, Catheri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6 New York Avenu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Rensselaer, NY 1214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Smith, Jacqueli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9 Bruen Court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enter, Ethel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Eddy Hawthorne Ridge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2 Community Way, Apt 32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E Greenbush NY 1206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 </w:t>
            </w:r>
            <w:r>
              <w:rPr/>
              <w:t>Janet Thompsen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33 Bruen Court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/>
              <w:t>Rensselaer, NY 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Scheibly, Virgini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334 North Old Post R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Castleton, NY  12033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Wark, Dick &amp; An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57 Gettle Roa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rill Park, NY  1201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Maureen Lair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4 Washington St, Apt 4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Kretschmar, Dorothy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1 Fox Hollow Run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Hankle, Bruc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722 Tasawassa La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East Nassau, NY  1206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 </w:t>
            </w:r>
            <w:r>
              <w:rPr/>
              <w:t xml:space="preserve">Palmatier, Ron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0 Corliss Avenu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Garcia, Sandr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136 Brookview R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Castleton NY 1203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Kirk, Carl &amp; Juli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4 Center La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Glenmont NY 1207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/>
              <w:t>Britton-Smith, Lauri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71 New Roa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Nassau NY 12123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Gidding, Bruc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99 Wilkins Av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lbany NY 1220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 xml:space="preserve">Landon, Robert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Frazier, Melind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4 Bailey Av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Latham, NY 121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/>
              <w:t>Gray, Larry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/>
              <w:t>6213 Thomas Cole Dr.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/>
              <w:t>Glenmont, NY  12077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Sheldon, Arle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Box 5 CHMP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tephentown, NY  1216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Giddings, Emerson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24 Madison Avenu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>Mather, Betty Lo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6 Bon Acre Way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verill Park, NY 12018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Landon, Irm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8 Genesee Avenu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>
                <w:color w:val="000000"/>
              </w:rPr>
              <w:t xml:space="preserve">   </w:t>
            </w:r>
            <w:r>
              <w:rPr/>
              <w:t>Miller, Cindy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803 Route #9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Castleton, NY  1203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95" w:hanging="0"/>
              <w:rPr/>
            </w:pPr>
            <w:r>
              <w:rPr/>
              <w:t>Keith &amp; Ashley Mayhew</w:t>
            </w:r>
          </w:p>
          <w:p>
            <w:pPr>
              <w:pStyle w:val="Normal"/>
              <w:ind w:right="95" w:hanging="0"/>
              <w:rPr/>
            </w:pPr>
            <w:r>
              <w:rPr/>
              <w:t>PO Box 672</w:t>
            </w:r>
          </w:p>
          <w:p>
            <w:pPr>
              <w:pStyle w:val="Normal"/>
              <w:ind w:right="95" w:hanging="0"/>
              <w:rPr/>
            </w:pPr>
            <w:r>
              <w:rPr/>
              <w:t>Nassau NY 12123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/>
              <w:t>Rensselaer, NY 12144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>
                <w:color w:val="000000"/>
              </w:rPr>
              <w:t xml:space="preserve">   </w:t>
            </w: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>
                <w:color w:val="000000"/>
              </w:rPr>
              <w:t xml:space="preserve">  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   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95" w:hanging="0"/>
              <w:rPr/>
            </w:pPr>
            <w:r>
              <w:rPr/>
              <w:t xml:space="preserve">  </w:t>
            </w:r>
            <w:r>
              <w:rPr/>
              <w:t>Community Congregational Church</w:t>
            </w:r>
          </w:p>
          <w:p>
            <w:pPr>
              <w:pStyle w:val="Normal"/>
              <w:ind w:right="95" w:hanging="0"/>
              <w:rPr/>
            </w:pPr>
            <w:r>
              <w:rPr/>
              <w:t xml:space="preserve">  </w:t>
            </w:r>
            <w:r>
              <w:rPr/>
              <w:t>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right="95" w:hanging="0"/>
              <w:rPr/>
            </w:pPr>
            <w:r>
              <w:rPr/>
              <w:t>Rensselaer, NY 1214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00:00Z</dcterms:created>
  <dc:creator>0733WW</dc:creator>
  <dc:description/>
  <cp:keywords/>
  <dc:language>en-US</dc:language>
  <cp:lastModifiedBy>Financial Secretary</cp:lastModifiedBy>
  <cp:lastPrinted>2016-01-17T07:14:00Z</cp:lastPrinted>
  <dcterms:modified xsi:type="dcterms:W3CDTF">2018-10-07T13:42:00Z</dcterms:modified>
  <cp:revision>9</cp:revision>
  <dc:subject/>
  <dc:title>Babonas, Donna</dc:title>
</cp:coreProperties>
</file>